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МЕСТО ОТДЫХ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АПТЕК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ИСТОЧНИК ЧИСТОЙ ВОДЫ И ПИЩИ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ИСТОЧНИК ДРЕВЕСИНЫ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ИСТОЧНИК ТОПЛИВ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ДОМ ДЛЯ РАСТЕНИЙ, ЖИВОТНЫХ, ГРИБОВ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ЗАЩИТНИК ВОЗДУХА, ВОДОЁМОВ, ПОЧ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35:00Z</dcterms:created>
  <dc:creator>Admin</dc:creator>
  <dc:description/>
  <cp:keywords/>
  <dc:language>en-US</dc:language>
  <cp:lastModifiedBy>Admin</cp:lastModifiedBy>
  <dcterms:modified xsi:type="dcterms:W3CDTF">2012-03-14T13:39:00Z</dcterms:modified>
  <cp:revision>1</cp:revision>
  <dc:subject/>
  <dc:title>МЕСТО ОТДЫХА</dc:title>
</cp:coreProperties>
</file>